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52259656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72349571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081221175"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56740676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940128914"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87316429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50054477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080658989"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014776941"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